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No Road,</w:t>
      </w:r>
      <w:r>
        <w:rPr>
          <w:sz w:val="48"/>
          <w:szCs w:val="48"/>
        </w:rPr>
        <w:t xml:space="preserve"> by Philip Larki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nce we agreed to let the road between 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all to disus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d bricked our gates up, planted trees to screen us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d turned all time's eroding agents loos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lence, and space, and strangers - our negl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as not had much effec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aves drift unswept, perhaps; grass creeps unmown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o other chang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clear it stands, so little overgrown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alking that way tonight would not seem strang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d still would be followed. A little longer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d time would be the stronger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rafting a world where no such road will ru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rom you to me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o watch that world come up like a cold sun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warding others, is my liberty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ot to prevent it is my will's fulfillmen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illing it, my ailmen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5:00Z</dcterms:created>
  <dc:creator>Carolynn</dc:creator>
  <dc:description/>
  <dc:language>en-US</dc:language>
  <cp:lastModifiedBy>Carolynn</cp:lastModifiedBy>
  <dcterms:modified xsi:type="dcterms:W3CDTF">2008-04-22T11:28:00Z</dcterms:modified>
  <cp:revision>1</cp:revision>
  <dc:subject/>
  <dc:title>No Road, by Philip Larkin</dc:title>
</cp:coreProperties>
</file>